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t>Practice Items:</w:t>
      </w:r>
    </w:p>
    <w:tbl>
      <w:tblPr>
        <w:tblW w:w="6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904"/>
        <w:gridCol w:w="1390"/>
        <w:gridCol w:w="142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lu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in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ota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reen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iv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re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o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w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7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5"/>
        <w:gridCol w:w="1433"/>
        <w:gridCol w:w="253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ar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ug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la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f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ic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oun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kat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i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kid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l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um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p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reath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mel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low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coop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hee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pplaus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e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eech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ay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ncycloped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up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raffic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or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lob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ornad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urrica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ist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u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njo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augh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mm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oo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rio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question mark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cor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ran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af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issu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cea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iv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rea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k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o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easu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ouch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eep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roph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of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l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staura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n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reasu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useu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rai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ear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a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ung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usb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u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oth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ir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o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ov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a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rea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us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inut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econ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ur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ac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rit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um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row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choo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nc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ayo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at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a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u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ree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or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av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s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i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r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n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ir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ai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no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n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ad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c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utch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rac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a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idd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ru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ar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la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enu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urke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hicke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a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elme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oo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a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ap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s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leep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la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aw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las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wi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i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ui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Relationships – Student Copy</w:t>
    </w:r>
  </w:p>
  <w:p>
    <w:pPr>
      <w:pStyle w:val="Header"/>
      <w:rPr/>
    </w:pPr>
    <w:r>
      <w:rPr/>
      <w:t>Grade 2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32:00Z</dcterms:created>
  <dc:creator>office</dc:creator>
  <dc:description/>
  <cp:keywords/>
  <dc:language>en-US</dc:language>
  <cp:lastModifiedBy>Janice</cp:lastModifiedBy>
  <cp:lastPrinted>2009-11-30T14:47:00Z</cp:lastPrinted>
  <dcterms:modified xsi:type="dcterms:W3CDTF">2010-07-09T02:38:00Z</dcterms:modified>
  <cp:revision>7</cp:revision>
  <dc:subject/>
  <dc:title>Second Grade Vocabulary- Student copy-Day 1 </dc:title>
</cp:coreProperties>
</file>